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41</w:t>
        <w:tab/>
        <w:t>f.</w:t>
        <w:tab/>
        <w:t>Form: Arbitrator’s Powe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41-1</w:t>
        <w:tab/>
        <w:t>Arbitrator’s powe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Statutory power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Arbitrator’s Powers. </w:t>
      </w:r>
      <w:r>
        <w:rPr/>
        <w:t>The arbitrator has the powers provided in California Code of Civil Procedure §§1282.2-1284.2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Enumerated power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Arbitrator’s Powers. </w:t>
      </w:r>
      <w:r>
        <w:rPr/>
        <w:t>The arbitrator has the following power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. To issue subpoenas for the attendance of witnesses and subpoenas duces tecum for the production of books, records, documents, and other evidence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b. To order depositions to be used as evidence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. To enforce the rights, remedies, procedures, duties, liabilities, and obligations of discovery as if the arbitration were a civil action before a California superior cour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. To conduct a hearing on the arbitrable issues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e. To administer oaths to parties and witnesses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f. To enter and serve a written award within </w:t>
      </w:r>
      <w:r>
        <w:rPr>
          <w:bCs/>
        </w:rPr>
        <w:t>_ _[</w:t>
      </w:r>
      <w:r>
        <w:rPr>
          <w:bCs/>
          <w:iCs/>
        </w:rPr>
        <w:t>e.g., 3 business days</w:t>
      </w:r>
      <w:r>
        <w:rPr>
          <w:bCs/>
        </w:rPr>
        <w:t>]_ _</w:t>
      </w:r>
      <w:r>
        <w:rPr/>
        <w:t xml:space="preserve"> after the arbitration hearing is concluded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g. To correct the award on the grounds for correction stated in California Code of Civil Procedure §1286.6(a) and (c) within 10 days after serving a signed copy of the award on the party asking for correctio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4:00Z</dcterms:created>
  <dc:creator/>
  <dc:description/>
  <cp:keywords/>
  <dc:language>en-US</dc:language>
  <cp:lastModifiedBy>weavers</cp:lastModifiedBy>
  <cp:lastPrinted>2003-05-02T11:57:00Z</cp:lastPrinted>
  <dcterms:modified xsi:type="dcterms:W3CDTF">2009-08-19T15:14:00Z</dcterms:modified>
  <cp:revision>2</cp:revision>
  <dc:subject/>
  <dc:title>||§16</dc:title>
</cp:coreProperties>
</file>